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9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3     3 3 3 3 3 1 3 3 1  -      -      9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2 1 1 2 3 1 2 2  -      8(13)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1 1 2 2 1 2 2 1 3  -      8(12)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484"/>
        <w:gridCol w:w="1363"/>
        <w:gridCol w:w="1605"/>
        <w:gridCol w:w="2212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и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635"/>
        <w:gridCol w:w="1635"/>
        <w:gridCol w:w="1504"/>
        <w:gridCol w:w="1769"/>
        <w:gridCol w:w="2438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ик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32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